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4. března 2018 č. 16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o převedení agendy Národní výzkumné a inovační strategie pro inteligentní specializaci České republiky</w:t>
      </w:r>
    </w:p>
    <w:p>
      <w:pPr>
        <w:pStyle w:val="Styl1Nzevmaterilu"/>
        <w:rPr/>
      </w:pPr>
      <w:r>
        <w:rPr/>
      </w:r>
    </w:p>
    <w:p>
      <w:pPr>
        <w:pStyle w:val="Normal"/>
        <w:spacing w:before="12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schvaluje </w:t>
      </w:r>
      <w:r>
        <w:rPr/>
        <w:t>s účinností od 1. dubna 2018</w:t>
      </w:r>
      <w:r>
        <w:rPr>
          <w:b/>
        </w:rPr>
        <w:t xml:space="preserve"> </w:t>
      </w:r>
      <w:r>
        <w:rPr/>
        <w:t xml:space="preserve">převedení agendy Národní výzkumné </w:t>
        <w:br/>
        <w:t>a inovační strategie pro inteligentní specializaci České republiky z Úřadu vlády na Ministerstvo průmyslu a obchodu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ukládá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 xml:space="preserve">ministru průmyslu a obchodu převzít ke dni 1. dubna 2018 řízení Národní výzkumné </w:t>
        <w:br/>
        <w:t>a inovační strategie pro inteligentní specializaci České republiky, schválené usnesením vlády ze dne 8. prosince 2014 č. 1028, ve znění usnesení vlády ze dne 11. července 2016 č. 634,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 xml:space="preserve">ministru průmyslu a obchodu a vedoucímu Úřadu vlády uzavřít </w:t>
        <w:br/>
        <w:t>do 31. března 2018 delimitační protokol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>zrušuje</w:t>
      </w:r>
      <w:r>
        <w:rPr/>
        <w:t xml:space="preserve"> bod II/3a usnesení vlády ze dne 8. prosince 2014 č. 1028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pověřuje </w:t>
      </w:r>
      <w:r>
        <w:rPr/>
        <w:t>ministra průmyslu a obchodu s účinností od 1. dubna 2018 řízením agendy Národní výzkumné a inovační strategie pro inteligentní specializaci České republiky.</w:t>
      </w:r>
    </w:p>
    <w:p>
      <w:pPr>
        <w:pStyle w:val="Defaul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Defaul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Provedou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 průmyslu a obchodu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oucí Úřadu vlád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Andrej Babiš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Times New Roman" w:cs="Times New Roman"/>
      <w:b w:val="false"/>
      <w:sz w:val="26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paragraph" w:styleId="BodyText">
    <w:name w:val="Body Text"/>
    <w:basedOn w:val="Normal"/>
    <w:qFormat/>
    <w:pPr>
      <w:widowControl w:val="false"/>
      <w:overflowPunct w:val="true"/>
      <w:autoSpaceDE w:val="true"/>
      <w:spacing w:lineRule="auto" w:line="360"/>
      <w:jc w:val="both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4:36:00Z</dcterms:created>
  <dc:creator>Úřad vlády ČR</dc:creator>
  <dc:description/>
  <dc:language>en-US</dc:language>
  <cp:lastModifiedBy>Bártová Milada</cp:lastModifiedBy>
  <cp:lastPrinted>2018-03-16T09:38:00Z</cp:lastPrinted>
  <dcterms:modified xsi:type="dcterms:W3CDTF">2018-03-19T14:36:00Z</dcterms:modified>
  <cp:revision>2</cp:revision>
  <dc:subject/>
  <dc:title>VLÁDA ČESKÉ REPUBLIKY</dc:title>
</cp:coreProperties>
</file>